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8"/>
        </w:rPr>
        <w:t>2</w:t>
      </w:r>
      <w:r>
        <w:rPr>
          <w:color w:val="0000FF"/>
          <w:sz w:val="28"/>
          <w:vertAlign w:val="superscript"/>
        </w:rPr>
        <w:t>nd</w:t>
      </w:r>
      <w:r>
        <w:rPr>
          <w:color w:val="0000FF"/>
          <w:sz w:val="28"/>
        </w:rPr>
        <w:t xml:space="preserve"> Cornell Notes </w:t>
      </w:r>
      <w:r>
        <w:rPr/>
        <w:t xml:space="preserve">Name _Amber Jones_____________  Date 9/13/11__ 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____npr.org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___</w:t>
      </w:r>
      <w:r>
        <w:rPr/>
        <w:t xml:space="preserve"> </w:t>
      </w:r>
      <w:r>
        <w:rPr>
          <w:sz w:val="20"/>
        </w:rPr>
        <w:t>http://www.npr.org/2011/03/07/134002013/ending-homelessness-a-model-that-just-might-work______________Date (of Article)___</w:t>
      </w:r>
      <w:r>
        <w:rPr/>
        <w:t xml:space="preserve"> September 13, 2011</w:t>
      </w:r>
      <w:r>
        <w:rPr>
          <w:sz w:val="20"/>
        </w:rPr>
        <w:t>__________</w:t>
      </w:r>
    </w:p>
    <w:p>
      <w:pPr>
        <w:pStyle w:val="Normal"/>
        <w:spacing w:lineRule="auto" w:line="240"/>
        <w:rPr/>
      </w:pPr>
      <w:r>
        <w:rPr/>
        <w:t>Additional Title (Title of Article) __</w:t>
      </w:r>
      <w:r>
        <w:rPr>
          <w:b/>
        </w:rPr>
        <w:t>Ending Homelessness: A Model That Just Might Work</w:t>
      </w:r>
    </w:p>
    <w:p>
      <w:pPr>
        <w:pStyle w:val="Normal"/>
        <w:spacing w:lineRule="auto" w:line="240"/>
        <w:rPr>
          <w:sz w:val="20"/>
        </w:rPr>
      </w:pPr>
      <w:r>
        <w:rPr/>
        <w:t>_____________</w:t>
      </w:r>
    </w:p>
    <w:p>
      <w:pPr>
        <w:pStyle w:val="Normal"/>
        <w:spacing w:lineRule="auto" w:line="240"/>
        <w:rPr>
          <w:sz w:val="20"/>
        </w:rPr>
      </w:pPr>
      <w:r>
        <w:rPr/>
        <w:t>Author(s) or Editors __Pam Fessler_____________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___ Copyright 2011 NPR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7209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Begin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ching Those On The Outs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porting Details  </w:t>
            </w:r>
            <w:r>
              <w:rPr>
                <w:color w:val="FF0000"/>
              </w:rPr>
              <w:t>Need 10 Supporting Detai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In New York City to try to find permanent housing for chronically homeless people in Times Square.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Rosanne Haggerty runs the nonprofit Common Ground,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a former hotel became a model for housing the homeless.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thought it made a lot of sense to fix the building up so all of the homeless people outside would have somewhere to live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be good to provide services, like health care and job training, 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people would be more likely to stay off the streets.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It was long before anyone dreamed that Times Square would become a family destination.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area was known mostly for peep shows and prostitutes.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the largest single-room occupancy hotel in New York City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building was practically on the verge of being condemned. It had 1,700 serious building code violations. Work needed to be done.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city leaders were eager to clean up the Times Square area and to deal with New York's growing homeless problem. 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federal government also had money to help.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_______it's difficult to tell the Times Square Building apart from a pricey Manhattan cond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its marble lobby, gold-trimmed ceilings and art deco light fixtures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more than 650 formerly homeless and low-income tenants live in the building,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  <w:br w:type="textWrapping" w:clear="all"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50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Vulnerability Inde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complete with services such as job counse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here were still a lot of homeless people outside.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ook a team of outreach workers into the streets and started interviewing homeless people and creating detailed profiles.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ranked each individual on a scale from 0 to 8, using something called a vulnerability index.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 the higher the number, the more likely the person would die on the streets if he or she didn't get help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 The idea is to focus resources on those who need the most help, even if they don't come seeking it. 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03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13T17:03:00Z</dcterms:modified>
  <cp:revision>2</cp:revision>
  <dc:subject/>
  <dc:title>Main Idea</dc:title>
</cp:coreProperties>
</file>